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5288090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61180665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